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rządzenie Ministra Rodziny, Pracy i Polityki Społecznej w sprawie systemów teleinformatycznych stosowanych w publicznych służbach zatrudnienia (nr w wykazie 58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06:00Z</dcterms:created>
  <dc:creator>BAF</dc:creator>
  <dc:description/>
  <cp:keywords/>
  <dc:language>en-US</dc:language>
  <cp:lastModifiedBy>Bąk Irena</cp:lastModifiedBy>
  <cp:lastPrinted>2025-12-18T13:49:00Z</cp:lastPrinted>
  <dcterms:modified xsi:type="dcterms:W3CDTF">2025-12-18T13:10:00Z</dcterms:modified>
  <cp:revision>4</cp:revision>
  <dc:subject/>
  <dc:title/>
</cp:coreProperties>
</file>